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46410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88180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46888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